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264063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07447220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